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NOISY VIDEO POKER/BLACKJACK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95 Version 4.5 Released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95 is similar to the video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blackjack machines found in casinos.  Why do we call it NOISY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ound card (recommended but not required) you will quickly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will treated to a variety of sound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ins dropping into a metal coin tray when you win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hich bring a smile to your face even when you lose. 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dd to the entertainment value of this product, however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the beautiful card designs, fast play, and easy-to-u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Requires VB400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NOISY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   MANUAL.DOC         NOIS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    VENDOR.DOC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40032.DLL ***     SND*.WAV (WAV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